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-19748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6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1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, 11. децембра 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</w:t>
      </w:r>
      <w:r>
        <w:rPr>
          <w:rFonts w:cs="Arial" w:ascii="Arial" w:hAnsi="Arial"/>
          <w:sz w:val="22"/>
          <w:szCs w:val="22"/>
          <w:lang w:val="sr-RS"/>
        </w:rPr>
        <w:t>3/0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5420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ru-RU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         Разлог за измену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 xml:space="preserve">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Ђурђевдан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је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е финансијског плана са </w:t>
      </w:r>
      <w:r>
        <w:rPr>
          <w:rFonts w:cs="Arial" w:ascii="Arial" w:hAnsi="Arial"/>
          <w:sz w:val="22"/>
          <w:szCs w:val="22"/>
          <w:lang w:val="ru-RU"/>
        </w:rPr>
        <w:t>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о преусмеравању апропријација 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2170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27.11.2025.године, којим је одобрено преусмеравање апропријација Утврђених Одлуком о буџету града Крагујевца за 2025. годину у оквиру  Раздела 6- Градска управа за друштвене делатности, глава 6.3 - Предшколске установе – индиректни корисници, Програм 8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 у износу од 150.000,00 динара и то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терет: апропријација број 166, економска класификација 424 – Специјализоване услуге, у износу од 150.000,00 динара, и сада износи 898.000,00 динара (извор 07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корист: апропријација број 163, економска класификација 423 – Услуге по уговору, у износу од 150.000,00 динара и сада износи 941.000,00 динара (извор 0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49:00Z</dcterms:created>
  <dc:creator>Slavica Neskovic</dc:creator>
  <dc:description/>
  <cp:keywords/>
  <dc:language>en-US</dc:language>
  <cp:lastModifiedBy>Slavica Neskovic</cp:lastModifiedBy>
  <cp:lastPrinted>2025-12-12T08:03:00Z</cp:lastPrinted>
  <dcterms:modified xsi:type="dcterms:W3CDTF">2025-12-12T07:03:00Z</dcterms:modified>
  <cp:revision>11</cp:revision>
  <dc:subject/>
  <dc:title/>
</cp:coreProperties>
</file>